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7 декабря 2020 года № 8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елегировании Председателя Варгашинской районной Думы в состав Совета руководителей представительных органов муниципальных районов, муниципальных и городских округов Курга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 постановлением Курганской областной Думы от 27 октября 2020 года №77 «О создании Совета</w:t>
      </w:r>
      <w:r>
        <w:rPr>
          <w:b/>
          <w:sz w:val="28"/>
        </w:rPr>
        <w:t xml:space="preserve"> </w:t>
      </w:r>
      <w:r>
        <w:rPr>
          <w:sz w:val="28"/>
        </w:rPr>
        <w:t>руководителей представительных органов муниципальных районов, муниципальных и городских округов Курганской области», Варгашинская районная Дума 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Делегировать Председателя Варгашинской районной  Думы  Емельянова Евгения Анатольевича в состав Совета руководителей представительных органов муниципальных районов, муниципальных и городских округов Курга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rPr/>
      </w:pPr>
      <w:r>
        <w:rPr>
          <w:sz w:val="28"/>
        </w:rPr>
        <w:t>Варгашинской районной Думы                                                              О.В. Пет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11:00Z</dcterms:created>
  <dc:creator>Егорова</dc:creator>
  <dc:description/>
  <cp:keywords/>
  <dc:language>en-US</dc:language>
  <cp:lastModifiedBy>Татьяна Зюба</cp:lastModifiedBy>
  <cp:lastPrinted>2020-12-16T11:34:00Z</cp:lastPrinted>
  <dcterms:modified xsi:type="dcterms:W3CDTF">2020-12-22T06:18:00Z</dcterms:modified>
  <cp:revision>25</cp:revision>
  <dc:subject/>
  <dc:title>РОССИЙСКАЯ ФЕДЕРАЦИЯ</dc:title>
</cp:coreProperties>
</file>